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unakeszi Város Polgármesterétől</w:t>
        <w:tab/>
        <w:tab/>
        <w:tab/>
        <w:t xml:space="preserve">                  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Dunakeszi Város Önkormányzata</w:t>
      </w:r>
    </w:p>
    <w:p>
      <w:pPr>
        <w:pStyle w:val="Normal"/>
        <w:jc w:val="center"/>
        <w:rPr/>
      </w:pPr>
      <w:r>
        <w:rPr>
          <w:b/>
        </w:rPr>
        <w:t xml:space="preserve">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június 24.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</w:t>
      </w:r>
      <w:r>
        <w:rPr>
          <w:b/>
        </w:rPr>
        <w:t>..napirendi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u w:val="single"/>
        </w:rPr>
        <w:t>Tárgy:</w:t>
      </w:r>
      <w:r>
        <w:rPr>
          <w:bCs/>
        </w:rPr>
        <w:t xml:space="preserve"> Dunakeszi Tisza u. 70.b (1363 hrsz.) alatti ingatlanra felépítmény létesítéséhez szükséges tulajdonosi hozzájárulás kérés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T</w:t>
      </w:r>
      <w:r>
        <w:rPr>
          <w:b/>
        </w:rPr>
        <w:t>isztelt Bizottság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isza u. 70/b. (1363 hrsz. ) (az utca átszámozása előtti címe: Tisza u. 46/b, 261/1 hrsz.) ingatlan Dunakeszi Város Önkormányzata tulajdonában áll, azt Monostori Sándornét megillető örök használati jog terheli. Az ingatlanon jelenleg egy felépítmény áll, azonban az örökhasználati jog jogosultja – a kérelmében foglaltak szerint - szeretne egy újabb épületet építtetni, ami a lánya és unokái lakhatását szolgálná.  A Hivatal Műszaki Osztályának tájékoztatása szerint az ingatlanra vonatkozó hatályos jogszabályok alapján újabb épület megépítésére van lehetősé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z ingatlan-nyilvántartásról szóló 1997. évi CXLI. törvényt a 2005. évi CXXII. törvény úgy módosította, hogy a módosító „</w:t>
      </w:r>
      <w:r>
        <w:rPr>
          <w:bCs/>
          <w:i/>
        </w:rPr>
        <w:t>törvény hatálybalépését követő</w:t>
      </w:r>
      <w:r>
        <w:rPr>
          <w:i/>
        </w:rPr>
        <w:t xml:space="preserve"> 60. napon a tartós földhasználatba adott földekre vonatkozó szabályokról szóló 27/1987. (VII. 30.) MT rendelet hatályát veszti. Ezzel egyidejűleg a tartós földhasználatba adott ingatlanok e törvény erejénél fogva a tartós földhasználók tulajdonába kerülnek. A tartós földhasználók tulajdonába kerülő ingatlanok tulajdonjogát a tartós földhasználó kérelmére kell az ingatlan-nyilvántartásba bejegyezni.” </w:t>
      </w:r>
      <w:r>
        <w:rPr/>
        <w:t xml:space="preserve">Ezen jogszabályhely értelmében a tartós földhasználatba (örök földhasználatba)  kapott ingatlan tulajdonjogát a rajta álló felépítmény tulajdonosa már megszerezhette vol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 fent hivatkozott törvényre, és arra, hogy az Önkormányzat a földterületet önállóan hasznosítani a továbbiakban sem tudná, ezért javaslom a jogszabálynak megfelelően az ingatlan jogi sorsának földhivatali rende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tekintettel az alábbi határozati javaslatokat terjesztem elő. Kérem a T. Képviselő-testületet, hogy az ügyet megtárgyalni és az álláspontjának megfelelő döntést meghoz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Határozati javaslat:</w:t>
      </w:r>
    </w:p>
    <w:p>
      <w:pPr>
        <w:pStyle w:val="Normal"/>
        <w:jc w:val="both"/>
        <w:rPr/>
      </w:pPr>
      <w:r>
        <w:rPr/>
        <w:t>Dunakeszi Város Önkormányzatának Képviselő-testülete, mint a Tisza u. 70/b. (1363 hrsz. ) alatti földterület tulajdonosa hozzájárul, hogy az ingatlant terhelő örökhasználati jog jogosultja a hatályos jogszabályoknak megfelelő felépítményt megépíttethessen az ingatlanon.</w:t>
      </w:r>
    </w:p>
    <w:p>
      <w:pPr>
        <w:pStyle w:val="Normal"/>
        <w:jc w:val="both"/>
        <w:rPr/>
      </w:pPr>
      <w:r>
        <w:rPr/>
        <w:t>Felkéri a Polgármestert, hogy a döntésről tájékoztassa a kérelmező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0. június 30.</w:t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Koordinátor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2. Határozati javaslat:</w:t>
      </w:r>
    </w:p>
    <w:p>
      <w:pPr>
        <w:pStyle w:val="Normal"/>
        <w:jc w:val="both"/>
        <w:rPr/>
      </w:pPr>
      <w:r>
        <w:rPr/>
        <w:t>Dunakeszi Város Önkormányzatának Képviselő-testülete, mint a Tisza u. 70/b. (1363 hrsz. ) alatti földterület tulajdonosa nem járul hozzá ahhoz, hogy az ingatlant terhelő örökhasználati jog jogosultja a hatályos jogszabályoknak megfelelő felépítményt megépíttethesse az ingatlanon, tekintettel arra, hogy a földterület tulajdonjoga az Ingatlan-nyilvántartásról szóló 1997. évi CXLI. törvényt módosító 2005. évi CXXII. törvény 53.§(5) bekezdésében foglaltak alapján az örökhasználati jog jogosultját illetné meg, amennyiben annak földhivatali átvezetését kérelmezné. Felkéri a polgármestert, hogy a kérelmezőt értesítése a dönt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0. június 30.</w:t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Koordinátor: Jogi és Szervezési Osztál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0. jún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iCs/>
        </w:rPr>
        <w:t>Kecskeméthy Géza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  <w:tab/>
        <w:t xml:space="preserve">   </w:t>
        <w:tab/>
        <w:tab/>
        <w:t xml:space="preserve">  </w:t>
        <w:tab/>
        <w:t xml:space="preserve">   Polgármester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Láttam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ab/>
        <w:t>Dr. Illés Melinda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ab/>
        <w:t xml:space="preserve">      Jegyző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513" w:leader="none"/>
      </w:tabs>
      <w:suppressAutoHyphens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5:10:00Z</dcterms:created>
  <dc:creator>SzalayA</dc:creator>
  <dc:description/>
  <cp:keywords/>
  <dc:language>en-US</dc:language>
  <cp:lastModifiedBy>Horvatho</cp:lastModifiedBy>
  <cp:lastPrinted>2010-06-16T08:38:00Z</cp:lastPrinted>
  <dcterms:modified xsi:type="dcterms:W3CDTF">2010-06-16T06:40:00Z</dcterms:modified>
  <cp:revision>5</cp:revision>
  <dc:subject/>
  <dc:title>Dunakeszi Város Jegyzőjétől</dc:title>
</cp:coreProperties>
</file>